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关于做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好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我校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123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人才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工程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人员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申报遴选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工作的通知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/>
        </w:rPr>
        <w:t> 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部门、单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156"/>
        <w:ind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27"/>
          <w:szCs w:val="27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/>
        </w:rPr>
        <w:t>根据《山东中医药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/>
        </w:rPr>
        <w:t>1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/>
        </w:rPr>
        <w:t>人才工程建设实施办法（试行）》（校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/>
        </w:rPr>
        <w:t>[2016]7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/>
        </w:rPr>
        <w:t>号）要求，为进一步加强学校高层次人才队伍建设，激发人才创新活力和创造潜力，造就一批具有国内外领先水平的学科学术带头人，形成一批优秀创新团队，结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实际，现就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/>
        </w:rPr>
        <w:t>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/>
        </w:rPr>
        <w:t>年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我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人才工程人员申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遴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工作有关事项通知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人员申报范围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及申报条件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cs="宋体"/>
          <w:kern w:val="0"/>
          <w:sz w:val="28"/>
          <w:szCs w:val="28"/>
          <w:lang w:val="en-US" w:eastAsia="zh-CN"/>
        </w:rPr>
      </w:pPr>
      <w:r>
        <w:rPr>
          <w:rFonts w:cs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/>
          <w:kern w:val="0"/>
          <w:sz w:val="28"/>
          <w:szCs w:val="28"/>
          <w:lang w:val="en-US" w:eastAsia="zh-CN"/>
        </w:rPr>
        <w:t>（一）申报范围：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cs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根据我校及直属附属单位的基本职能，将</w:t>
      </w:r>
      <w:r>
        <w:rPr>
          <w:rStyle w:val="Appleconvertedspace"/>
          <w:rFonts w:ascii="宋体" w:hAnsi="宋体" w:cs="宋体"/>
          <w:bCs/>
          <w:color w:val="000000"/>
          <w:sz w:val="28"/>
          <w:szCs w:val="28"/>
          <w:shd w:fill="FFFFFF" w:val="clear"/>
        </w:rPr>
        <w:t>我校高层次人才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分为教学、科研、临床</w:t>
      </w:r>
      <w:r>
        <w:rPr>
          <w:rFonts w:eastAsia="宋体" w:cs="宋体"/>
          <w:color w:val="000000"/>
          <w:sz w:val="28"/>
          <w:szCs w:val="28"/>
          <w:shd w:fill="FFFFFF" w:val="clear"/>
        </w:rPr>
        <w:t>3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个类别，每个类别分为</w:t>
      </w:r>
      <w:r>
        <w:rPr>
          <w:rFonts w:eastAsia="宋体" w:cs="宋体"/>
          <w:color w:val="000000"/>
          <w:sz w:val="28"/>
          <w:szCs w:val="28"/>
          <w:shd w:fill="FFFFFF" w:val="clear"/>
        </w:rPr>
        <w:t>3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个层次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8"/>
          <w:szCs w:val="28"/>
        </w:rPr>
        <w:t>学校及直属附属单位正式在编在岗人员，只可申报某一人才类别中的某一层次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8"/>
          <w:szCs w:val="28"/>
        </w:rPr>
        <w:t>申报人员按下述规定范围进行申报</w:t>
      </w:r>
      <w:r>
        <w:rPr>
          <w:rFonts w:ascii="宋体" w:hAnsi="宋体" w:cs="宋体"/>
          <w:kern w:val="0"/>
          <w:sz w:val="28"/>
          <w:szCs w:val="28"/>
          <w:lang w:eastAsia="zh-CN"/>
        </w:rPr>
        <w:t>：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）学校校本部编制人员，不在直属附属医院从事临床工作，可在教学、科研</w:t>
      </w:r>
      <w:r>
        <w:rPr>
          <w:rFonts w:eastAsia="宋体" w:cs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个人才类别中选择申报</w:t>
      </w:r>
      <w:r>
        <w:rPr>
          <w:rFonts w:cs="宋体"/>
          <w:kern w:val="0"/>
          <w:sz w:val="28"/>
          <w:szCs w:val="28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）学校校本部编制人员，在直属附属医院从事临床工作，可在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教学、科研、临床</w:t>
      </w:r>
      <w:r>
        <w:rPr>
          <w:rFonts w:eastAsia="宋体" w:cs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个人才类别中选择申报</w:t>
      </w:r>
      <w:r>
        <w:rPr>
          <w:rFonts w:cs="宋体"/>
          <w:kern w:val="0"/>
          <w:sz w:val="28"/>
          <w:szCs w:val="28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）直属附属医院编制人员可申报临床类人才</w:t>
      </w:r>
      <w:r>
        <w:rPr>
          <w:rFonts w:cs="宋体"/>
          <w:kern w:val="0"/>
          <w:sz w:val="28"/>
          <w:szCs w:val="28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）眼科研究所编制人员可申报科研类人才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rPr>
          <w:rFonts w:cs="宋体"/>
          <w:kern w:val="0"/>
          <w:sz w:val="28"/>
          <w:szCs w:val="28"/>
          <w:lang w:val="en-US" w:eastAsia="zh-CN"/>
        </w:rPr>
      </w:pPr>
      <w:r>
        <w:rPr>
          <w:rFonts w:cs="宋体"/>
          <w:kern w:val="0"/>
          <w:sz w:val="28"/>
          <w:szCs w:val="28"/>
          <w:lang w:val="en-US" w:eastAsia="zh-CN"/>
        </w:rPr>
        <w:t>（二）申报条件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rPr>
          <w:rFonts w:cs="宋体"/>
          <w:kern w:val="0"/>
          <w:sz w:val="28"/>
          <w:szCs w:val="28"/>
          <w:lang w:val="en-US" w:eastAsia="zh-CN"/>
        </w:rPr>
      </w:pPr>
      <w:r>
        <w:rPr>
          <w:rFonts w:cs="宋体"/>
          <w:kern w:val="0"/>
          <w:sz w:val="28"/>
          <w:szCs w:val="28"/>
          <w:lang w:val="en-US" w:eastAsia="zh-CN"/>
        </w:rPr>
        <w:t>各类别各层次人员申报条件详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/>
        </w:rPr>
        <w:t>《山东中医药大学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/>
        </w:rPr>
        <w:t>1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/>
        </w:rPr>
        <w:t>人才工程建设实施办法（试行）》（校字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/>
        </w:rPr>
        <w:t>[2016]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/>
        </w:rPr>
        <w:t>7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/>
        </w:rPr>
        <w:t>号）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40" w:right="0" w:hanging="0"/>
        <w:jc w:val="both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二、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申报遴选程序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37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kern w:val="0"/>
          <w:sz w:val="28"/>
          <w:szCs w:val="28"/>
        </w:rPr>
        <w:t>个人申请：申请入选相应人才类别与层次</w:t>
      </w:r>
      <w:r>
        <w:rPr>
          <w:rFonts w:ascii="宋体" w:hAnsi="宋体" w:cs="宋体" w:eastAsia="宋体"/>
          <w:kern w:val="0"/>
          <w:sz w:val="28"/>
          <w:szCs w:val="28"/>
          <w:lang w:eastAsia="zh-CN"/>
        </w:rPr>
        <w:t>；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37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kern w:val="0"/>
          <w:sz w:val="28"/>
          <w:szCs w:val="28"/>
        </w:rPr>
        <w:t>单位推荐：各单位学术委员会对申请人资格进行初步审查，明确推荐意见，报人事处</w:t>
      </w:r>
      <w:r>
        <w:rPr>
          <w:rFonts w:ascii="宋体" w:hAnsi="宋体" w:cs="宋体" w:eastAsia="宋体"/>
          <w:kern w:val="0"/>
          <w:sz w:val="28"/>
          <w:szCs w:val="28"/>
          <w:lang w:eastAsia="zh-CN"/>
        </w:rPr>
        <w:t>；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37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kern w:val="0"/>
          <w:sz w:val="28"/>
          <w:szCs w:val="28"/>
        </w:rPr>
        <w:t>学校学术委员会对申报人员进行评议，提出入选人员名单，报校党委会研究审批</w:t>
      </w:r>
      <w:r>
        <w:rPr>
          <w:rFonts w:ascii="宋体" w:hAnsi="宋体" w:cs="宋体" w:eastAsia="宋体"/>
          <w:kern w:val="0"/>
          <w:sz w:val="28"/>
          <w:szCs w:val="28"/>
          <w:lang w:eastAsia="zh-CN"/>
        </w:rPr>
        <w:t>；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37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宋体" w:eastAsia="宋体"/>
          <w:kern w:val="0"/>
          <w:sz w:val="28"/>
          <w:szCs w:val="28"/>
        </w:rPr>
        <w:t>公示</w:t>
      </w:r>
      <w:r>
        <w:rPr>
          <w:rFonts w:ascii="宋体" w:hAnsi="宋体" w:cs="宋体" w:eastAsia="宋体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left"/>
        <w:textAlignment w:val="baseline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kern w:val="0"/>
          <w:sz w:val="28"/>
          <w:szCs w:val="28"/>
        </w:rPr>
        <w:t>学校发文公布入选人员名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三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、材料报送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（一）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需要报送的材料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申报人员填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《山东中医药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1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人才工程人员申报情况一览表》（见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，并提供相关申报条件的证明材料原件和复印件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份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，由所在部门、单位进行审核、汇总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所在部门、单位填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《山东中医药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1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人才工程人员申报情况汇总表》（见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由部门或单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盖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负责人签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后，与申报人员证明材料的复印件（复印件按照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汇总表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人员顺序排列），一并报送至人事处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（二）注意事项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申报人员的有效支撑材料以近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年（自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20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年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日以来）为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申报第三层次人员，年龄原则上不超过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周岁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获奖、项目及科研平台等范围和等级的认定，由学校职能部门依据有关规定确定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（三）其他要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各部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单位要认真做好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证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材料的审查工作，确认原件和复印件一致，保证推荐材料中填报情况属实、无遗漏，审核无误后，工作人员和负责人须在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申报情况汇总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》上签字，并加盖公章。如发现弄虚作假，将严格按有关规定追究相关人员责任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2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请务必于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2016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年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10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月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24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日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16:00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前，将《山东中医药大学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12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人才工程人员申报情况汇总表》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纸质稿、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证明材料的复印件（按照《汇总表》人员顺序排列）报人事处（行政楼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204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房间）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,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《汇总表》电子版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发送至人事处邮箱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（</w:t>
      </w:r>
      <w:hyperlink r:id="rId2">
        <w:r>
          <w:rPr>
            <w:rStyle w:val="InternetLink"/>
            <w:rFonts w:cs="宋体" w:ascii="宋体" w:hAnsi="宋体"/>
            <w:b w:val="false"/>
            <w:i w:val="false"/>
            <w:caps w:val="false"/>
            <w:smallCaps w:val="false"/>
            <w:color w:val="000000"/>
            <w:spacing w:val="0"/>
            <w:kern w:val="0"/>
            <w:sz w:val="28"/>
            <w:szCs w:val="28"/>
            <w:shd w:fill="FFFFFF" w:val="clear"/>
            <w:lang w:val="en-US" w:eastAsia="zh-CN" w:bidi="ar-SA"/>
          </w:rPr>
          <w:t>rsc8050@163.com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），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逾期不予受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联系人：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老师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0531-89628730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附件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山东中医药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1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人才工程人员申报情况一览表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山东中医药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1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人才工程人员申报情况汇总表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 xml:space="preserve">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3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山东中医药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1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人才工程建设实施办法（试行） 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 xml:space="preserve">                        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人事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0"/>
        <w:jc w:val="center"/>
        <w:rPr/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 xml:space="preserve">                       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缩进 2"/>
    <w:basedOn w:val="Normal"/>
    <w:qFormat/>
    <w:pPr>
      <w:ind w:firstLine="557"/>
    </w:pPr>
    <w:rPr>
      <w:rFonts w:ascii="仿宋_GB2312" w:hAnsi="仿宋_GB2312" w:eastAsia="仿宋_GB2312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8050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1:03Z</dcterms:created>
  <dc:creator/>
  <dc:description/>
  <dc:language>en-US</dc:language>
  <cp:lastModifiedBy>Administrator</cp:lastModifiedBy>
  <cp:lastPrinted>2016-10-19T11:33:00Z</cp:lastPrinted>
  <dcterms:modified xsi:type="dcterms:W3CDTF">2016-10-19T04:04:28Z</dcterms:modified>
  <cp:revision>0</cp:revision>
  <dc:subject/>
  <dc:title>关于做好2016年享受国务院颁发政府特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